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  <w:br/>
        <w:t xml:space="preserve">к Типовой форме договора (соглашения) о предоставлении </w:t>
        <w:br/>
        <w:t xml:space="preserve">из  бюджета городского округа города Шарыпово грантов </w:t>
        <w:br/>
        <w:t xml:space="preserve">в форме субсидий в соответствии </w:t>
        <w:br/>
        <w:t xml:space="preserve">с пунктом 7 статьи 78 Бюджетного кодекса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городского округа города Шарыпо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ов в форме субсидий в соответствии с пунктом 7 статьи 78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наименование органа исполнительной власти города Шарыпово или иной организации, осуществляющ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(ой) как получателю средств бюджета городского округа города Шарыпово доведены лимиты бюджетных обязательств на предоставление гранта в форме субсидии в соответствии с пунктом 7 статьи 78 Бюджетного кодекса Российской Федерации, именуемый(ая) в дальнейшем __________________________________________________________</w:t>
        <w:tab/>
        <w:t>_______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(наименование (сокращенное наименование)  муниципального органа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 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0" w:name="_Hlk54960641"/>
      <w:bookmarkEnd w:id="0"/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</w:t>
      </w:r>
      <w:r>
        <w:rPr>
          <w:rFonts w:cs="Times New Roman" w:ascii="Times New Roman" w:hAnsi="Times New Roman"/>
          <w:sz w:val="18"/>
          <w:szCs w:val="18"/>
        </w:rPr>
        <w:t xml:space="preserve">,) </w:t>
      </w:r>
      <w:r>
        <w:rPr>
          <w:rFonts w:cs="Times New Roman" w:ascii="Times New Roman" w:hAnsi="Times New Roman"/>
          <w:bCs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54960641"/>
      <w:bookmarkEnd w:id="1"/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2" w:name="_Hlk54960668"/>
      <w:bookmarkEnd w:id="2"/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(положения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>доверенности, приказ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3" w:name="_Hlk54960668"/>
      <w:bookmarkEnd w:id="3"/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 (за исключением муниципального                                                         учреждения), фамилия, имя, отчество (при наличии) индивидуального предпринимателя </w:t>
        <w:br/>
        <w:t>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(ая)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юридического лица (за исключением муниципального учреждения)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 соответствии с пунктом 7.3 Договора (соглашения) о предоставлении из бюджета городского округа города Шарыпово грантов в форме субсидий в соответствии с пунктом 7 статьи 78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1.1 слова «__________________________________________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ab/>
        <w:t>(указание цели (ей) предоставления гранта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>(указание цели (ей) предоставления гран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 1.1.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1.1.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гранта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color w:val="00B050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</w:rPr>
        <w:t>в пункте 2.1 сумму гранта в 20__ году</w:t>
        <w:br/>
      </w:r>
      <w:r>
        <w:rPr>
          <w:rFonts w:cs="Times New Roman" w:ascii="Times New Roman" w:hAnsi="Times New Roman"/>
          <w:sz w:val="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______________ (_____________) рублей ___ копеек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коду БК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Cs/>
          <w:sz w:val="18"/>
          <w:szCs w:val="18"/>
        </w:rPr>
        <w:t>(сумма цифрой)             (сумма прописью)                                                                                                           (код БК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/уменьшить на ____________ (___________) рублей ________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сумма цифрой)           (сумма прописью)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гранта»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 в пункте 3.1.1.1 слова «в срок до «__» _________20__г.» заменить словами «в срок до «__» 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 в пункте 3.2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1. слова «___________________________________________________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2. слова «в _______________________________________ документов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ловами «в 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документов»;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 в пункте 3.2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 в пункте 3.2.2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6. 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в пункте 3.5 слова «на 20_ год и на плановый период 20__ </w:t>
        <w:br/>
        <w:t xml:space="preserve">– 20__ годов» заменить словами «на 20_ год и на плановый период 20__ </w:t>
        <w:br/>
        <w:t>– 20__ год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в пункте 4.1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1. слова «пунктах _____» заменить словами «пунктах 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2. 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в пункте 4.1.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2. 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 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 в пункте 4.1.6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 в пункте 4.1.7.1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 в пункте 4.1.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1. 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2. слова «в течение _____ рабочих дней» заменить словами </w:t>
        <w:br/>
        <w:t>«в течение _____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 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 в пункте 4.1.11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 в пункте 4.2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.1. слова «в направлении в 20__ году» заменить словами «в направлении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9.2.  слова «не использованного в 20__ году» заменить словами </w:t>
        <w:br/>
        <w:t>«не использованного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3. слова «не позднее ___ рабочих дней» заменить словами </w:t>
        <w:br/>
        <w:t>«не поздне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. в пункте 4.2.3 слова «не позднее ______ рабочего дня» заменить словами «не позднее ____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 в пункте 4.3.2 слова «в срок до ______________» заменить словами «в срок до _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2. в пункте 4.3.3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3. в пункте 4.3.3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4.3.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4.1. слова «в срок до _________» заменить словами «в срок до 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1.5.14.2. слова «счет в _____________________________» заменить словам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ет  в ________________________________________________________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 в пункте 4.3.9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5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2. слова «отчетным _________________________» заменить слов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 в пункте 4.3.9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6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2. слова «отчетным _________________________» заменить словами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(месяц, квартал, год)</w:t>
      </w:r>
      <w:r>
        <w:rPr>
          <w:rFonts w:cs="Times New Roman" w:ascii="Times New Roman" w:hAnsi="Times New Roman"/>
          <w:sz w:val="28"/>
          <w:szCs w:val="28"/>
        </w:rPr>
        <w:br/>
        <w:t xml:space="preserve"> 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7. в пункте 4.3.10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8. в пункте 4.3.12 слова «приложению №__» заменить словами «приложению №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9. в пункте 4.3.1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9.1. слова «в 20__ году» заменить словами «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9.2. слова «до «__» _________20__г.» заменить словами </w:t>
        <w:br/>
        <w:t>«до «__»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0. в пункте 4.4.3 слова «в 20__ году» заменить словами «в 20__ году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7.3 слова «приложению № __» заменить словами «приложению № __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орган осуществляющих в соответствии с бюджетным законодательством Российской Федерации функции главного распорядителя средств бюджета городского округа города Шарыпово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органа осуществляющих в соответствии с бюджетным законодательством Российской Федерации функции главного распорядителя средств бюджета городского округа города Шарыпово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Иные заключительные положения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орган осуществляющих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361" w:right="851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(сокращенное наименование)  муниципального органа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5:00Z</dcterms:created>
  <dc:creator>Макарова Юлия Сергеевна</dc:creator>
  <dc:description/>
  <cp:keywords/>
  <dc:language>en-US</dc:language>
  <cp:lastModifiedBy>budget</cp:lastModifiedBy>
  <cp:lastPrinted>2019-02-04T16:00:00Z</cp:lastPrinted>
  <dcterms:modified xsi:type="dcterms:W3CDTF">2020-12-30T08:37:00Z</dcterms:modified>
  <cp:revision>74</cp:revision>
  <dc:subject/>
  <dc:title/>
</cp:coreProperties>
</file>